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rFonts w:ascii="Times New Roman" w:hAnsi="Times New Roman" w:eastAsia="Times New Roman" w:cs="Times New Roman"/>
                <w:b/>
                <w:b/>
                <w:sz w:val="24"/>
                <w:szCs w:val="24"/>
                <w:lang w:eastAsia="en-GB"/>
              </w:rPr>
            </w:pPr>
            <w:r>
              <w:rPr>
                <w:rFonts w:eastAsia="Times New Roman" w:cs="Times New Roman" w:ascii="Times New Roman" w:hAnsi="Times New Roman"/>
                <w:b/>
                <w:sz w:val="24"/>
                <w:szCs w:val="24"/>
                <w:lang w:eastAsia="en-GB"/>
              </w:rPr>
              <w:t>CLIMA.C.2</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Climate for Action</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LIMA.C.: Climate Strategy, Governance and Emission from Non-trading Sector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2: Governance and Effort Sharing</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ans BERGMAN</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 6546</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w:t>
            </w:r>
            <w:r>
              <w:rPr>
                <w:rFonts w:eastAsia="Times New Roman" w:cs="Times New Roman" w:ascii="Times New Roman" w:hAnsi="Times New Roman"/>
                <w:b/>
                <w:sz w:val="20"/>
                <w:szCs w:val="20"/>
                <w:vertAlign w:val="superscript"/>
                <w:lang w:eastAsia="en-GB"/>
              </w:rPr>
              <w:t>rd</w:t>
            </w:r>
            <w:r>
              <w:rPr>
                <w:rFonts w:eastAsia="Times New Roman" w:cs="Times New Roman" w:ascii="Times New Roman" w:hAnsi="Times New Roman"/>
                <w:b/>
                <w:sz w:val="20"/>
                <w:szCs w:val="20"/>
                <w:lang w:eastAsia="en-GB"/>
              </w:rPr>
              <w:t xml:space="preserve">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lang w:eastAsia="en-GB"/>
              </w:rPr>
              <w:t>the following EFTA countries :</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Iceland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Liechtenstein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Norway  </w:t>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DG CLIMA's Unit "Governance &amp; Effort Sharing" is responsible for two key legislative files, as mentioned in the unit's name, and is also in charge of ensuring correct monitoring of all greenhouse gas emissions in the EU, including for the EU Emissions trading system (ET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We propose an interesting job as a policy officer specialised in climate action policy. The candidate will participate in the implementation and policy developments in the field of Monitoring and Reporting of greenhouse gas emissions as well as Accreditation and Verification rules, relevant to the EU ETS Directive and its related implementing Regulations.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urther to this, the candidate will also participate in the preparation of the implementation of ETS Phase 4 (2021-2030) in general, and more specifically be in charge of the recently started work to improve effectiveness and efficiency in the application of monitoring, reporting, verification and accreditation requirement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he work involved will require considerable consultation with other Commission services as well as with Member State representatives and other stakeholder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More specifically, the objective is to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1) contribute to the effective and harmonised implementation of Regulation (EU) 600/2012 (AVR) on the verification of greenhouse gas emission reports and tonne-kilometre reports and the accreditation of verifiers pursuant to ETS Directive, and Regulation (EU) 601/2012 (MRR) on the monitoring and reporting of greenhouse gas emissions pursuant to ETS Directiv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 Facilitate information sharing and promote best practices among MS in relation to the implementation of MRR and AVR and related topic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 Provide support to the running of EU ETF Compliance Forum and to the work of the Task Forces, participate in the Compliance Forum Steering Committee, organise Compliance Forum events and conference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b. Set up, promote and organise informal technical working groups to discuss technical issues related to MRR and AVR implementation with MS representatives, and to receive input and feedback about the amendment of EU ETS Art. 21 and the development of electronic reporting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 Further develop the EU ETS electronic reporting, to enhance efficiency, effectiveness, transparency, accuracy, reliability, consistency of EU ETS compliance.</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 xml:space="preserve"> </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diploma:</w:t>
            </w:r>
            <w:r>
              <w:rPr/>
              <w:t xml:space="preserve"> </w:t>
            </w:r>
            <w:r>
              <w:rPr>
                <w:rFonts w:eastAsia="Times New Roman" w:cs="Times New Roman" w:ascii="Times New Roman" w:hAnsi="Times New Roman"/>
                <w:sz w:val="20"/>
                <w:szCs w:val="20"/>
                <w:lang w:eastAsia="en-GB"/>
              </w:rPr>
              <w:t>University degree in economy or engineering or similar</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professional experience:</w:t>
            </w:r>
            <w:r>
              <w:rPr/>
              <w:t xml:space="preserve"> </w:t>
            </w:r>
            <w:r>
              <w:rPr>
                <w:rFonts w:eastAsia="Times New Roman" w:cs="Times New Roman" w:ascii="Times New Roman" w:hAnsi="Times New Roman"/>
                <w:sz w:val="20"/>
                <w:szCs w:val="20"/>
                <w:lang w:eastAsia="en-GB"/>
              </w:rPr>
              <w:t>Experience with EU emissions trading system, and notably its rules on monitoring, reporting, verification and accreditation is necessary. Familiarity with the United Nations climate change process and European Union action on climate change would be an advantage. She/he will be highly motivated, able to take initiative and work independently, be able to produce high quality output often within short deadlines. Team spirit, strong organisational skills, advanced computer literacy, good drafting and presentation skills, as well as inter-cultural communication skills are required.</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language(s) necessary for the performance of duties:</w:t>
            </w:r>
            <w:r>
              <w:rPr/>
              <w:t xml:space="preserve"> </w:t>
            </w:r>
            <w:r>
              <w:rPr>
                <w:rFonts w:eastAsia="Times New Roman" w:cs="Times New Roman" w:ascii="Times New Roman" w:hAnsi="Times New Roman"/>
                <w:sz w:val="20"/>
                <w:szCs w:val="20"/>
                <w:lang w:eastAsia="en-GB"/>
              </w:rPr>
              <w:t>Excellent oral and written command of English is essential. Knowledge of one other or more official languages of the European Union would be an asset.</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1"/>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06T15:11:00Z</dcterms:created>
  <dc:creator>HEERE Sandra (REGIO)</dc:creator>
  <dc:description/>
  <dc:language>en-US</dc:language>
  <cp:lastModifiedBy>HEERE Sandra (REGIO)</cp:lastModifiedBy>
  <cp:lastPrinted>2013-01-11T15:28:00Z</cp:lastPrinted>
  <dcterms:modified xsi:type="dcterms:W3CDTF">2017-04-06T15:11: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