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V.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vironmen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Quality of lif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 Marine Environment and Water Industr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tjaž MALGAJ</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8.86.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t>X Iceland  X Liechtenstein  X Norway  X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 will be part of the Unit in charge of the marine environment and water industry policy (covering drinking water (98/83/CE), bathing water (2006/7/CE) and urban waste water treatment (91/271/CEE)) of the EU.</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Unit aims to contribute to a better quality of life and resilient ecosystems by developing and helping to implement and enforce EU marine and water industry poli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Our mission entails working to deliver clean, healthy and productive coasts, seas and oceans; clean and wholesome drinking water; good bathing water quality; and protecting the environment from the adverse effects of waste water discharges. We aim to do so mainly by promoting compliance with the Marine Strategy Framework, Drinking, Bathing and Urban Waste Water Directives, by making the new legal instrument on Maritime Spatial Planning operational and by fostering the sustainability of Blue Growth.</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e are organised in two teams, one dealing with marine and coastal issues and one for water industry.  The expert would work with the water industry team.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Expert’s main tasks will be to contribute to activities linked to the implementation, evaluation and potentially REFIT of the Urban Waste Water Treatment Directive, implementation and potentially preparation of proposal for revision of the Drinking Water Directive and implementation of the Bathing Water Directive. This may include the following activities, depending on candidates' competenci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viding technical expertise related to implementation of the above mention directives, in particular for the work of Commission in expert group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ntributing to  focused implementation support to Member States that are lagging behind with implementation of the UWWTD directive, with a focus on technical aspect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viding technical expertise for supporting compliance assessment based on data exchange with Member State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pporting drafting and publication of Commission reports on the implementation of the water industry directive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roviding assessment of technical issues in relation to infringements and structural/cohesion fund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University degree relevant for working in water and sanitation area. Specific expertise in the field of waste water collection and treatment, drinking water and related European water policy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experience of working at a national/regional or (major) local authority, international organization or international financial institution responsible for policymaking or regulation in the water policies areas; expertise on technical and/or practical aspects of the implementation of (one of) the Water industry directives will be an asset; experience of working in or with the European Institutions or working to implement in practice the EU legislation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EN (written, spoken). Additional knowledge in one of the EC working languages (DE/FR, written and spoken) and EU official languages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53:00Z</dcterms:created>
  <dc:creator>HEERE Sandra (REGIO)</dc:creator>
  <dc:description/>
  <dc:language>en-US</dc:language>
  <cp:lastModifiedBy>HEERE Sandra (REGIO)</cp:lastModifiedBy>
  <cp:lastPrinted>2013-01-11T15:28:00Z</cp:lastPrinted>
  <dcterms:modified xsi:type="dcterms:W3CDTF">2017-04-06T15:5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