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289"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SANTE-G-G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AN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 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G2 Animal Health and Welfar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va Maria Zamora Escriban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86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is looking for a detached national expert (SNE) to work as a legislative officer in the area of animal health in the framework of the Animal Health Law and Official Controls Regulations. Within this framework the END would be expected to work on one or more of the following area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development of EU policy and legislation on animal health for listing and categorisation of animal diseases, disease notification, surveillance and control, movements of animals and their products within the EU and their entry into the EU from third countries in order to minimise the risks for the animal health status of the EU taking into account relevant international standards laid down by the World Organisation for Animal Health (OI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activities referred to above will in particular include work on the development of delegated and implementing acts under the "Animal Health and Official Controls Regulation", including supporting documents or studies related to the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epare briefings for the Director, the Deputy Director General, Director General and Commission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intain relations with scientific panels and committees in the EU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communication strategies for animal health including the relevant parts of the DG websit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2"/>
              </w:numPr>
              <w:spacing w:lineRule="auto" w:line="240" w:before="0" w:after="0"/>
              <w:ind w:left="317" w:right="1317" w:hanging="28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managing procurement procedures (preparing Terms of Reference, procedures for Call for Tender, organizing and attending evaluation committees and drafting reports of the committe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END will be required to liaise regularly with international organisations and work closely with veterinary experts and policy makers within the Member States, including through the Standing Committee on Plants, Animals, Food and Feed and with other EU institu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rFonts w:eastAsia="Times New Roman" w:cs="Times New Roman" w:ascii="Times New Roman" w:hAnsi="Times New Roman"/>
                <w:b/>
                <w:sz w:val="20"/>
                <w:szCs w:val="20"/>
                <w:lang w:val="en-US" w:eastAsia="ar-SA"/>
              </w:rPr>
              <w:t xml:space="preserve"> </w:t>
            </w:r>
            <w:r>
              <w:rPr>
                <w:rFonts w:eastAsia="Times New Roman" w:cs="Times New Roman" w:ascii="Times New Roman" w:hAnsi="Times New Roman"/>
                <w:b/>
                <w:sz w:val="20"/>
                <w:szCs w:val="20"/>
                <w:lang w:val="en-US" w:eastAsia="en-GB"/>
              </w:rPr>
              <w:t>Degree in Veterinary Sc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The END should have a background in veterinary sciences with a broad knowledge of EU animal health legislation, and good expertise in the development of policy in these areas. Practical experience of applying such legislation in an administrative role would also be advantageous. Experience in administrative, legal, scientific, technical, advisory or supervisory functions which can be regarded as equivalent to those of function group AD.</w:t>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r>
          </w:p>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n ability to work in a multi-national environment is a pre-requisite, and familiarisation and interest in EU affairs and the internal mechanisms of the EU would be looked on favourably</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glish</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n addition, the END should be also familiar with at least a second EU language. The predominating working language is English, although French is also often spoken. Hence good command in English is essential and competency in French is desirable.</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560" w:right="849"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7T10:10:00Z</dcterms:created>
  <dc:creator>SEIPELT Irene (SANTE)</dc:creator>
  <dc:description/>
  <dc:language>en-US</dc:language>
  <cp:lastModifiedBy>GOURLET Christine (HR)</cp:lastModifiedBy>
  <cp:lastPrinted>2017-03-27T08:03:00Z</cp:lastPrinted>
  <dcterms:modified xsi:type="dcterms:W3CDTF">2017-03-27T10:1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