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FR" w:eastAsia="en-GB"/>
              </w:rPr>
            </w:pPr>
            <w:r>
              <w:rPr>
                <w:rFonts w:eastAsia="Times New Roman" w:cs="Times New Roman" w:ascii="Times New Roman" w:hAnsi="Times New Roman"/>
                <w:b/>
                <w:sz w:val="24"/>
                <w:szCs w:val="24"/>
                <w:lang w:val="fr-FR"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FR" w:eastAsia="en-GB"/>
              </w:rPr>
            </w:pPr>
            <w:r>
              <w:rPr>
                <w:rFonts w:eastAsia="Times New Roman" w:cs="Times New Roman" w:ascii="Times New Roman" w:hAnsi="Times New Roman"/>
                <w:sz w:val="24"/>
                <w:szCs w:val="24"/>
                <w:lang w:val="fr-FR"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EMPL-B-1</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MP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1</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val="fr-BE" w:eastAsia="en-GB"/>
              </w:rPr>
              <w:t>Max Ueb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32 2 29 </w:t>
            </w:r>
            <w:r>
              <w:rPr>
                <w:rFonts w:eastAsia="Times New Roman" w:cs="Times New Roman" w:ascii="Times New Roman" w:hAnsi="Times New Roman"/>
                <w:b/>
                <w:sz w:val="20"/>
                <w:szCs w:val="20"/>
                <w:lang w:val="fr-BE" w:eastAsia="en-GB"/>
              </w:rPr>
              <w:t>6827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expert will be part of a team of senior policy officers entrusted with the task of developing the Commission analysis of the employment services delivery system, managing the corresponding network of Public Employment Services (PES Network) and its activities at European level. The work will entail in particular:</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Operational support to the functioning of the PES Network and implementation of its annual work programme through organisation, coordination, and follow up of meetings, working groups, seminars, conferences, and specific projects, as well as annual reporting</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Research,  analysis and  assessment of actual and potential  contributions of PES to the objectives of the EU 2020 Strategy, including development and monitoring of studies on these aspects,   </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tribution to the analysis, from the angle of PES, of the Member States National Reform Programmes   and the follow up of country-specific recommendations related to PES and ALMP</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Contribution to the further development of the PES benchmarking system including corresponding mutual learning activities. </w:t>
            </w:r>
          </w:p>
          <w:p>
            <w:pPr>
              <w:pStyle w:val="Normal"/>
              <w:numPr>
                <w:ilvl w:val="0"/>
                <w:numId w:val="0"/>
              </w:numPr>
              <w:spacing w:lineRule="auto" w:line="240" w:before="0" w:after="0"/>
              <w:ind w:left="0"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Consolidation and analysis of information on vacancies, short term labour market changes and projections on required skill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Preparation of briefings, speaking points, presentations for conferences, etc.</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w:t>
            </w:r>
            <w:r>
              <w:rPr>
                <w:rFonts w:eastAsia="Times New Roman" w:cs="Times New Roman" w:ascii="Times New Roman" w:hAnsi="Times New Roman"/>
                <w:sz w:val="20"/>
                <w:szCs w:val="20"/>
                <w:lang w:eastAsia="en-GB"/>
              </w:rPr>
              <w:t xml:space="preserve"> on University level.</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with regards to employment policies and their implementation by labour market institutions, preferably field experience in a Public Employment Service. Experience in European cooperation between PES and measurement of PES performance would be an asse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Capacity to draft analytical and policy papers in English. Good knowledge of French and Germa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0:14:00Z</dcterms:created>
  <dc:creator>FEDEROWICZ Monika (EMPL)</dc:creator>
  <dc:description/>
  <dc:language>en-US</dc:language>
  <cp:lastModifiedBy>SNEYERS Danielle (CNECT)</cp:lastModifiedBy>
  <cp:lastPrinted>2013-01-11T15:28:00Z</cp:lastPrinted>
  <dcterms:modified xsi:type="dcterms:W3CDTF">2017-04-07T10:14: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