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center"/>
              <w:rPr>
                <w:rFonts w:ascii="Times New Roman" w:hAnsi="Times New Roman" w:eastAsia="Times New Roman" w:cs="Times New Roman"/>
                <w:b/>
                <w:b/>
                <w:sz w:val="20"/>
                <w:szCs w:val="20"/>
                <w:lang w:eastAsia="en-GB"/>
              </w:rPr>
            </w:pPr>
            <w:r>
              <w:rPr>
                <w:rFonts w:eastAsia="Times New Roman" w:cs="Times New Roman" w:ascii="Times New Roman" w:hAnsi="Times New Roman"/>
                <w:sz w:val="24"/>
                <w:szCs w:val="24"/>
                <w:lang w:val="fr-BE" w:eastAsia="en-GB"/>
              </w:rPr>
              <w:t>DG JUST - DIRECTORATE E - UNIT E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E: Consumers</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 xml:space="preserve">E3: Consumer Enforcement and Redres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Marie-Paule Benassi</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2 2 29 8943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The Unit is responsible for a wide range of activities in the area of enforcement of EU consumer protection rul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92" w:right="1317" w:firstLine="392"/>
              <w:jc w:val="both"/>
              <w:rPr/>
            </w:pPr>
            <w:r>
              <w:rPr>
                <w:rFonts w:eastAsia="Times New Roman" w:cs="Times New Roman" w:ascii="Times New Roman" w:hAnsi="Times New Roman"/>
                <w:sz w:val="20"/>
                <w:szCs w:val="20"/>
                <w:lang w:eastAsia="en-GB"/>
              </w:rPr>
              <w:t xml:space="preserve">It coordinates the network of national consumer protection enforcement authorities under </w:t>
            </w:r>
          </w:p>
          <w:p>
            <w:pPr>
              <w:pStyle w:val="Normal"/>
              <w:spacing w:lineRule="auto" w:line="240" w:before="0" w:after="0"/>
              <w:ind w:left="-392" w:right="1317" w:firstLine="39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Regulation 2006/2004 (the "CPC" Regulation) to ensure that consumer rights legislation is</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applied and enforced in a consistent manner across the Single Market. Every year, the CPC</w:t>
            </w:r>
          </w:p>
          <w:p>
            <w:pPr>
              <w:pStyle w:val="Normal"/>
              <w:spacing w:lineRule="auto" w:line="240" w:before="0" w:after="0"/>
              <w:ind w:left="-392" w:right="1317" w:firstLine="39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Network of authorities identifies common enforcement priorities and carries out specific</w:t>
            </w:r>
          </w:p>
          <w:p>
            <w:pPr>
              <w:pStyle w:val="Normal"/>
              <w:spacing w:lineRule="auto" w:line="240" w:before="0" w:after="0"/>
              <w:ind w:left="-392" w:right="1317" w:firstLine="39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ctivities, such as: joint enforcement actions requiring traders operating in several EU</w:t>
            </w:r>
          </w:p>
          <w:p>
            <w:pPr>
              <w:pStyle w:val="Normal"/>
              <w:spacing w:lineRule="auto" w:line="240" w:before="0" w:after="0"/>
              <w:ind w:left="-392" w:right="1317" w:firstLine="392"/>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untries to cease commercial practices contrary to Union consumer protection law – these are   high profile cases involving big industry operators; and "</w:t>
            </w:r>
            <w:hyperlink r:id="rId3">
              <w:r>
                <w:rPr>
                  <w:rStyle w:val="InternetLink"/>
                  <w:rFonts w:eastAsia="Times New Roman" w:cs="Times New Roman" w:ascii="Times New Roman" w:hAnsi="Times New Roman"/>
                  <w:sz w:val="20"/>
                  <w:szCs w:val="20"/>
                  <w:lang w:eastAsia="en-GB"/>
                </w:rPr>
                <w:t>Sweeps</w:t>
              </w:r>
            </w:hyperlink>
            <w:r>
              <w:rPr>
                <w:rFonts w:eastAsia="Times New Roman" w:cs="Times New Roman" w:ascii="Times New Roman" w:hAnsi="Times New Roman"/>
                <w:sz w:val="20"/>
                <w:szCs w:val="20"/>
                <w:lang w:eastAsia="en-GB"/>
              </w:rPr>
              <w:t xml:space="preserve">" - </w:t>
            </w:r>
            <w:r>
              <w:rPr>
                <w:rFonts w:eastAsia="Times New Roman" w:cs="Times New Roman" w:ascii="Times New Roman" w:hAnsi="Times New Roman"/>
                <w:bCs/>
                <w:sz w:val="20"/>
                <w:szCs w:val="20"/>
                <w:lang w:eastAsia="en-GB"/>
              </w:rPr>
              <w:t>systematic check</w:t>
            </w:r>
            <w:r>
              <w:rPr>
                <w:rFonts w:eastAsia="Times New Roman" w:cs="Times New Roman" w:ascii="Times New Roman" w:hAnsi="Times New Roman"/>
                <w:sz w:val="20"/>
                <w:szCs w:val="20"/>
                <w:lang w:eastAsia="en-GB"/>
              </w:rPr>
              <w:t xml:space="preserve"> carried out   simultaneously in different Member States to investigate breaches of consumer protection law  in the </w:t>
            </w:r>
            <w:r>
              <w:rPr>
                <w:rFonts w:eastAsia="Times New Roman" w:cs="Times New Roman" w:ascii="Times New Roman" w:hAnsi="Times New Roman"/>
                <w:bCs/>
                <w:sz w:val="20"/>
                <w:szCs w:val="20"/>
                <w:lang w:eastAsia="en-GB"/>
              </w:rPr>
              <w:t>particular on-line sector</w:t>
            </w:r>
            <w:r>
              <w:rPr>
                <w:rFonts w:eastAsia="Times New Roman" w:cs="Times New Roman" w:ascii="Times New Roman" w:hAnsi="Times New Roman"/>
                <w:sz w:val="20"/>
                <w:szCs w:val="20"/>
                <w:lang w:eastAsia="en-GB"/>
              </w:rPr>
              <w: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Unit also runs the network of European Consumer Centres (ECC-Net) and the network of Online Dispute Resolution contact points under Regulation 524/2013 (the "ODR" Regulation). It also manages the Directive 2013/11/EU on Alternative Dispute Resolution (the "ADR" Directiv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One of the main challenges of the Unit will be to manage the increasing number of high profile joint enforcement cases and at the same time start the implementation of a revised CPC Regulation, currently in its last phase of inter-institutional negotiations. This will involve the preparation of implementing measures and detailed procedures as well as </w:t>
              <w:br/>
              <w:t xml:space="preserve">a revised database system to allow the cooperation among competent authorities. </w:t>
              <w:br/>
              <w:t>The Commission will also assist Member States build their capacities to be in a position to use the new cooperation mechanisms and pow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b/>
                <w:sz w:val="20"/>
                <w:szCs w:val="20"/>
                <w:lang w:eastAsia="en-GB"/>
              </w:rPr>
              <w:t>Nature of the task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 xml:space="preserve">The successful candidate will work under the supervision of a Commission's official and will be involved in the preparation and management of joint enforcement actions and tasks related to the implementation of the revised CPC Regula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expert's tasks will be adapted to his/her specific background and will includ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1) Contribution to coordinated enforcement actions under the current CPC Regulation and notably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egal assessment of specific widespread infringements to EU consumer law</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Support to the CPC priority working group which is performing market surveillance tasks in order to identify widespread illegal practices across the EU</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on to legal and or economic studi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xml:space="preserve">2) Participation to the implementation of the new CPC Regulation and notably: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Revision of implementing measure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esign and drafting of detailed operating rules for the new CPC cooperation and alert mechanism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arrying out capacity building workshops and missions to assist Member States implement the new mechanisms and powers. </w:t>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 Development of training tool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pPr>
            <w:r>
              <w:rPr>
                <w:rFonts w:eastAsia="Times New Roman" w:cs="Times New Roman" w:ascii="Times New Roman" w:hAnsi="Times New Roman"/>
                <w:sz w:val="20"/>
                <w:szCs w:val="20"/>
                <w:lang w:eastAsia="en-GB"/>
              </w:rPr>
              <w:t xml:space="preserve">The following eligibility criteria are to be fulfilled by the candidate in order to be seconded to </w:t>
              <w:br/>
              <w:t>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Master degree in public administration, law, economics or political scienc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in a public body (Ministry, local administration, agency) or in a NGO with delegated tasks from a public body in charge of policy development and/or the enforcement of consumer protection legislation or legal advice to consumers. Experience with at least some of the following tasks: legal advice, investigation, prosecution, policy development, international cooperation, transposition and enforcement of EU legislation.</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 xml:space="preserve">The selection, secondment and termination of the secondment of a national expert requires </w:t>
              <w:br/>
              <w:t>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onsumers/enforcement/sweeps/index_en.htm"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07:00Z</dcterms:created>
  <dc:creator>VYPLASILOVA Martina (JUST)</dc:creator>
  <dc:description/>
  <cp:keywords/>
  <dc:language>en-US</dc:language>
  <cp:lastModifiedBy>BOURNEZOS Athina (HOME+JUST-SRD)</cp:lastModifiedBy>
  <cp:lastPrinted>2013-01-11T15:28:00Z</cp:lastPrinted>
  <dcterms:modified xsi:type="dcterms:W3CDTF">2017-04-10T09:37: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