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NECT-F-F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ectorate-General for Communications Networks, Content and Technolog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gital Single Market</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E-Commerce and Platform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erner Stengg</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9159</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168"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Legal and policy office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Unit F2 is in charge of developing and implementing policy and, where appropriate, legislation in the area of platforms in general, and e-commerce in particular. It also manages and enforces the e-Commerce Directive. The seconded national expert will therefore be involved in legal analysis as well as in policy development.</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s the Digital Single Market affects many policy domains, our work requires close cooperation with various directorates general of the Commission, and frequent interaction with an extensive stakeholder base.</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iven the fast-changing nature of the digital economy, the seconded national expert will be expected to keep in touch with key technological and socio-economic development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degree in law</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professional experience:</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Sound experience in legal analysis and ideally also in drafting laws</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Good understanding of key legal concepts of the single market</w:t>
            </w:r>
          </w:p>
          <w:p>
            <w:pPr>
              <w:pStyle w:val="Normal"/>
              <w:numPr>
                <w:ilvl w:val="0"/>
                <w:numId w:val="2"/>
              </w:numPr>
              <w:spacing w:lineRule="auto" w:line="240" w:before="0" w:after="0"/>
              <w:ind w:left="720" w:right="1317" w:hanging="36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Ideally experience in digital matter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 English</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0T13:04:00Z</dcterms:created>
  <dc:creator>STENGG</dc:creator>
  <dc:description/>
  <cp:keywords/>
  <dc:language>en-US</dc:language>
  <cp:lastModifiedBy>STENGG</cp:lastModifiedBy>
  <cp:lastPrinted>2017-04-10T15:51:00Z</cp:lastPrinted>
  <dcterms:modified xsi:type="dcterms:W3CDTF">2017-04-10T14:2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